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9 » декабря    2015г.</w:t>
        <w:tab/>
        <w:tab/>
        <w:tab/>
        <w:tab/>
        <w:tab/>
        <w:t xml:space="preserve">                                          №363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51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ключить в повестку 51 -ой сессии Совета народных депутатов Осинниковского городского округа следующие вопросы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</w:rPr>
        <w:t xml:space="preserve"> О внесении  изменений и дополнений в Устав муниципального образования – Осинниковский городской округ ;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2. </w:t>
      </w:r>
      <w:r>
        <w:rPr>
          <w:rFonts w:cs="Times New Roman" w:ascii="Times New Roman" w:hAnsi="Times New Roman"/>
        </w:rPr>
        <w:t xml:space="preserve">О внесении изменений в пункт 2 Решения городского Совета от 30.01.2002г. № 334 «Об утверждении состава комиссии по восстановлению прав реабилитированных жертв репрессий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51 сессию Совета народных депутатов Осинниковского городского округа на  10-00 часов  «12» января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местному самоуправлению и безопасности предварительное рассмотрение вопросов 1.1.,1.2. вносимых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9:00Z</dcterms:created>
  <dc:creator>Alexandre Katalov</dc:creator>
  <dc:description/>
  <cp:keywords/>
  <dc:language>en-US</dc:language>
  <cp:lastModifiedBy>SOVET-US</cp:lastModifiedBy>
  <cp:lastPrinted>2015-12-29T13:08:00Z</cp:lastPrinted>
  <dcterms:modified xsi:type="dcterms:W3CDTF">2015-12-29T10:02:00Z</dcterms:modified>
  <cp:revision>7</cp:revision>
  <dc:subject/>
  <dc:title>_____</dc:title>
</cp:coreProperties>
</file>